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39155" cy="9358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9358560"/>
                          <a:chOff x="0" y="0"/>
                          <a:chExt cx="5939280" cy="935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280" cy="93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20000" y="1080720"/>
                            <a:ext cx="72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523960"/>
                            <a:ext cx="107820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523960"/>
                            <a:ext cx="144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65pt;height:736.9pt" coordorigin="0,0" coordsize="9353,14738">
                <v:rect id="shape_0" stroked="f" o:allowincell="f" style="position:absolute;left:0;top:0;width:9352;height:147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51,1702" to="2551,39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2,3975" to="2549,56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3975" to="4822,5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51220" cy="9360535"/>
                <wp:effectExtent l="12700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9360360"/>
                          <a:chOff x="0" y="0"/>
                          <a:chExt cx="5951160" cy="936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51160" cy="936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6480" y="3967560"/>
                            <a:ext cx="2519640" cy="252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8920" y="0"/>
                              <a:ext cx="720" cy="143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0"/>
                              <a:ext cx="1078920" cy="108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1442160"/>
                              <a:ext cx="1440720" cy="72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4320" y="577080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1988" y="0"/>
                                </a:moveTo>
                                <a:lnTo>
                                  <a:pt x="2272" y="1420"/>
                                </a:lnTo>
                                <a:lnTo>
                                  <a:pt x="284" y="1704"/>
                                </a:lnTo>
                                <a:lnTo>
                                  <a:pt x="0" y="284"/>
                                </a:lnTo>
                                <a:lnTo>
                                  <a:pt x="198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433008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0" y="568"/>
                                </a:moveTo>
                                <a:lnTo>
                                  <a:pt x="1136" y="0"/>
                                </a:lnTo>
                                <a:lnTo>
                                  <a:pt x="2272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08640"/>
                            <a:ext cx="10821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272">
                                <a:moveTo>
                                  <a:pt x="852" y="0"/>
                                </a:moveTo>
                                <a:lnTo>
                                  <a:pt x="0" y="1988"/>
                                </a:lnTo>
                                <a:lnTo>
                                  <a:pt x="852" y="2272"/>
                                </a:lnTo>
                                <a:lnTo>
                                  <a:pt x="1704" y="284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68900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852" y="0"/>
                                </a:moveTo>
                                <a:lnTo>
                                  <a:pt x="1988" y="1704"/>
                                </a:lnTo>
                                <a:lnTo>
                                  <a:pt x="0" y="198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>
                                  <a:alpha val="50196"/>
                                </a:srgbClr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77080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852" y="284"/>
                                </a:moveTo>
                                <a:lnTo>
                                  <a:pt x="1136" y="1704"/>
                                </a:lnTo>
                                <a:lnTo>
                                  <a:pt x="0" y="0"/>
                                </a:lnTo>
                                <a:lnTo>
                                  <a:pt x="852" y="28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>
                                  <a:alpha val="50196"/>
                                </a:srgbClr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410080"/>
                            <a:ext cx="72144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988">
                                <a:moveTo>
                                  <a:pt x="0" y="568"/>
                                </a:moveTo>
                                <a:lnTo>
                                  <a:pt x="284" y="1988"/>
                                </a:lnTo>
                                <a:lnTo>
                                  <a:pt x="1136" y="0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>
                                  <a:alpha val="50196"/>
                                </a:srgbClr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328280"/>
                            <a:ext cx="12625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568">
                                <a:moveTo>
                                  <a:pt x="0" y="284"/>
                                </a:moveTo>
                                <a:lnTo>
                                  <a:pt x="1988" y="0"/>
                                </a:lnTo>
                                <a:lnTo>
                                  <a:pt x="852" y="568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>
                                  <a:alpha val="50196"/>
                                </a:srgbClr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9360" y="4330080"/>
                            <a:ext cx="179964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3960"/>
                              <a:ext cx="12625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568">
                                  <a:moveTo>
                                    <a:pt x="0" y="568"/>
                                  </a:moveTo>
                                  <a:lnTo>
                                    <a:pt x="1988" y="284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9966"/>
                                </a:gs>
                                <a:gs pos="100000">
                                  <a:srgbClr val="ffff99"/>
                                </a:gs>
                              </a:gsLst>
                              <a:lin ang="5400000"/>
                            </a:gra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3520" y="0"/>
                              <a:ext cx="1085760" cy="233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4600"/>
                                <a:ext cx="10821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4" h="2272">
                                    <a:moveTo>
                                      <a:pt x="852" y="0"/>
                                    </a:moveTo>
                                    <a:lnTo>
                                      <a:pt x="1704" y="284"/>
                                    </a:lnTo>
                                    <a:lnTo>
                                      <a:pt x="852" y="2272"/>
                                    </a:lnTo>
                                    <a:lnTo>
                                      <a:pt x="0" y="1988"/>
                                    </a:lnTo>
                                    <a:lnTo>
                                      <a:pt x="852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680" y="0"/>
                                <a:ext cx="721440" cy="10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1704">
                                    <a:moveTo>
                                      <a:pt x="284" y="1420"/>
                                    </a:moveTo>
                                    <a:lnTo>
                                      <a:pt x="1136" y="170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84" y="142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9966"/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lin ang="54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3240" y="4328280"/>
                            <a:ext cx="1976040" cy="252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8200"/>
                              <a:ext cx="1442880" cy="23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2520" cy="12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8" h="1988">
                                    <a:moveTo>
                                      <a:pt x="852" y="0"/>
                                    </a:moveTo>
                                    <a:lnTo>
                                      <a:pt x="1138" y="1408"/>
                                    </a:lnTo>
                                    <a:lnTo>
                                      <a:pt x="0" y="1988"/>
                                    </a:lnTo>
                                    <a:lnTo>
                                      <a:pt x="852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9966"/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lin ang="54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144288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2" h="2272">
                                    <a:moveTo>
                                      <a:pt x="1136" y="0"/>
                                    </a:moveTo>
                                    <a:lnTo>
                                      <a:pt x="2272" y="1704"/>
                                    </a:lnTo>
                                    <a:lnTo>
                                      <a:pt x="1136" y="2272"/>
                                    </a:lnTo>
                                    <a:lnTo>
                                      <a:pt x="0" y="568"/>
                                    </a:lnTo>
                                    <a:lnTo>
                                      <a:pt x="1136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0"/>
                              <a:ext cx="144288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901440"/>
                                <a:ext cx="1262520" cy="12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988">
                                    <a:moveTo>
                                      <a:pt x="0" y="284"/>
                                    </a:moveTo>
                                    <a:lnTo>
                                      <a:pt x="1136" y="1988"/>
                                    </a:lnTo>
                                    <a:lnTo>
                                      <a:pt x="1988" y="0"/>
                                    </a:lnTo>
                                    <a:lnTo>
                                      <a:pt x="0" y="28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9966"/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lin ang="54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2880" cy="10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2" h="1704">
                                    <a:moveTo>
                                      <a:pt x="0" y="284"/>
                                    </a:moveTo>
                                    <a:lnTo>
                                      <a:pt x="284" y="1704"/>
                                    </a:lnTo>
                                    <a:lnTo>
                                      <a:pt x="2272" y="1420"/>
                                    </a:lnTo>
                                    <a:lnTo>
                                      <a:pt x="1988" y="0"/>
                                    </a:lnTo>
                                    <a:lnTo>
                                      <a:pt x="0" y="28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3240" y="3967560"/>
                            <a:ext cx="2523600" cy="324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2880" y="1802520"/>
                              <a:ext cx="1440" cy="143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23600" cy="32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2880" y="720"/>
                                <a:ext cx="1440720" cy="72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79640" cy="107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2880" y="723960"/>
                                <a:ext cx="720" cy="143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4320" y="2162880"/>
                                <a:ext cx="1079640" cy="108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720"/>
                                <a:ext cx="1441440" cy="72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1078920"/>
                                <a:ext cx="720" cy="1439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1440" y="726480"/>
                                <a:ext cx="1079640" cy="107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079280"/>
                                <a:ext cx="1441440" cy="72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.6pt;height:737.05pt" coordorigin="0,0" coordsize="9372,14741">
                <v:rect id="shape_0" stroked="t" o:allowincell="f" style="position:absolute;left:0;top:0;width:9371;height:14740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2845;top:6248;width:3967;height:3969">
                  <v:line id="shape_0" from="4544,6248" to="4544,8514" stroked="t" o:allowincell="f" style="position:absolute;flip:y;mso-position-horizontal-relative:char">
                    <v:stroke color="#3366ff" weight="12600" dashstyle="dash" joinstyle="miter" endcap="flat"/>
                    <v:fill o:detectmouseclick="t" on="false"/>
                    <w10:wrap type="none"/>
                  </v:line>
                  <v:line id="shape_0" from="2845,8516" to="4543,10217" stroked="t" o:allowincell="f" style="position:absolute;flip:x;mso-position-horizontal-relative:char">
                    <v:stroke color="#3366ff" weight="12600" dashstyle="dash" joinstyle="miter" endcap="flat"/>
                    <v:fill o:detectmouseclick="t" on="false"/>
                    <w10:wrap type="none"/>
                  </v:line>
                  <v:line id="shape_0" from="4544,8519" to="6812,9653" stroked="t" o:allowincell="f" style="position:absolute;mso-position-horizontal-relative:char">
                    <v:stroke color="#3366ff" weight="12600" dashstyle="dash" joinstyle="miter" endcap="flat"/>
                    <v:fill o:detectmouseclick="t" on="false"/>
                    <w10:wrap type="none"/>
                  </v:line>
                </v:group>
                <v:shape id="shape_0" coordsize="2272,1704" path="m1988,0l2272,1420l284,1704l0,284l1988,0xe" fillcolor="#969696" stroked="t" o:allowincell="f" style="position:absolute;left:3692;top:9088;width:2271;height:1703;mso-wrap-style:none;v-text-anchor:middle;mso-position-horizontal-relative:char">
                  <v:fill o:detectmouseclick="t" color2="silver"/>
                  <v:stroke color="black" weight="12600" joinstyle="round" endcap="flat"/>
                  <w10:wrap type="none"/>
                </v:shape>
                <v:shape id="shape_0" coordsize="2272,2272" path="m0,568l1136,0l2272,1704l1136,2272l0,568xe" fillcolor="#969696" stroked="t" o:allowincell="f" style="position:absolute;left:4545;top:6819;width:2271;height:2271;mso-wrap-style:none;v-text-anchor:middle;mso-position-horizontal-relative:char">
                  <v:fill o:detectmouseclick="t" color2="silver"/>
                  <v:stroke color="black" weight="12600" joinstyle="round" endcap="flat"/>
                  <w10:wrap type="none"/>
                </v:shape>
                <v:shape id="shape_0" coordsize="1704,2272" path="m852,0l0,1988l852,2272l1704,284l852,0xe" fillcolor="#969696" stroked="t" o:allowincell="f" style="position:absolute;left:2840;top:7100;width:1703;height:2271;mso-wrap-style:none;v-text-anchor:middle;mso-position-horizontal-relative:char">
                  <v:fill o:detectmouseclick="t" color2="silver"/>
                  <v:stroke color="black" weight="12600" joinstyle="round" endcap="flat"/>
                  <w10:wrap type="none"/>
                </v:shape>
                <v:shape id="shape_0" coordsize="1988,1988" path="m852,0l1988,1704l0,1988l852,0xe" fillcolor="#339966" stroked="t" o:allowincell="f" style="position:absolute;left:3692;top:7384;width:1987;height:1987;mso-wrap-style:none;v-text-anchor:middle;mso-position-horizontal-relative:char">
                  <v:fill o:detectmouseclick="t" color2="silver"/>
                  <v:stroke color="black" weight="25560" joinstyle="round" endcap="flat"/>
                  <w10:wrap type="none"/>
                </v:shape>
                <v:shape id="shape_0" coordsize="1136,1704" path="m852,284l1136,1704l0,0l852,284xe" fillcolor="#339966" stroked="t" o:allowincell="f" style="position:absolute;left:2840;top:9088;width:1135;height:1703;mso-wrap-style:none;v-text-anchor:middle;mso-position-horizontal-relative:char">
                  <v:fill o:detectmouseclick="t" color2="silver"/>
                  <v:stroke color="black" weight="25560" joinstyle="round" endcap="flat"/>
                  <w10:wrap type="none"/>
                </v:shape>
                <v:shape id="shape_0" coordsize="1136,1988" path="m0,568l284,1988l1136,0l0,568xe" fillcolor="#339966" stroked="t" o:allowincell="f" style="position:absolute;left:5680;top:8520;width:1135;height:1987;mso-wrap-style:none;v-text-anchor:middle;mso-position-horizontal-relative:char">
                  <v:fill o:detectmouseclick="t" color2="silver"/>
                  <v:stroke color="black" weight="25560" joinstyle="round" endcap="flat"/>
                  <w10:wrap type="none"/>
                </v:shape>
                <v:shape id="shape_0" coordsize="1988,568" path="m0,284l1988,0l852,568l0,284xe" fillcolor="#339966" stroked="t" o:allowincell="f" style="position:absolute;left:3692;top:6816;width:1987;height:567;mso-wrap-style:none;v-text-anchor:middle;mso-position-horizontal-relative:char">
                  <v:fill o:detectmouseclick="t" color2="silver"/>
                  <v:stroke color="black" weight="25560" joinstyle="round" endcap="flat"/>
                  <w10:wrap type="none"/>
                </v:shape>
                <v:group id="shape_0" style="position:absolute;left:3983;top:6819;width:2834;height:3976">
                  <v:shape id="shape_0" coordsize="1988,568" path="m0,568l1988,284l1136,0l0,568xe" fillcolor="#339966" stroked="t" o:allowincell="f" style="position:absolute;left:3983;top:10227;width:1987;height:567;mso-wrap-style:none;v-text-anchor:middle;mso-position-horizontal-relative:char">
                    <v:fill o:detectmouseclick="t" color2="#ffff99"/>
                    <v:stroke color="black" weight="25560" joinstyle="round" endcap="flat"/>
                    <w10:wrap type="none"/>
                  </v:shape>
                  <v:group id="shape_0" style="position:absolute;left:5107;top:6819;width:1710;height:3681">
                    <v:shape id="shape_0" coordsize="1704,2272" path="m852,0l1704,284l852,2272l0,1988l852,0xe" fillcolor="#ff6600" stroked="t" o:allowincell="f" style="position:absolute;left:5107;top:8228;width:1703;height:2271;mso-wrap-style:none;v-text-anchor:middle;mso-position-horizontal-relative:char">
                      <v:fill o:detectmouseclick="t" color2="silver"/>
                      <v:stroke color="black" weight="25560" joinstyle="round" endcap="flat"/>
                      <w10:wrap type="none"/>
                    </v:shape>
                    <v:shape id="shape_0" coordsize="1136,1704" path="m284,1420l1136,1704l0,0l284,1420xe" fillcolor="#339966" stroked="t" o:allowincell="f" style="position:absolute;left:5681;top:6819;width:1135;height:1703;mso-wrap-style:none;v-text-anchor:middle;mso-position-horizontal-relative:char">
                      <v:fill o:detectmouseclick="t" color2="#ffff99"/>
                      <v:stroke color="black" weight="25560" joinstyle="round" endcap="flat"/>
                      <w10:wrap type="none"/>
                    </v:shape>
                  </v:group>
                </v:group>
                <v:group id="shape_0" style="position:absolute;left:2840;top:6816;width:3112;height:3973">
                  <v:group id="shape_0" style="position:absolute;left:2840;top:7097;width:2272;height:3692">
                    <v:shape id="shape_0" coordsize="1138,1988" path="m852,0l1138,1408l0,1988l852,0xe" fillcolor="#339966" stroked="t" o:allowincell="f" style="position:absolute;left:2840;top:7097;width:1137;height:1987;mso-wrap-style:none;v-text-anchor:middle;mso-position-horizontal-relative:char">
                      <v:fill o:detectmouseclick="t" color2="#ffff99"/>
                      <v:stroke color="black" weight="25560" joinstyle="round" endcap="flat"/>
                      <w10:wrap type="none"/>
                    </v:shape>
                    <v:shape id="shape_0" coordsize="2272,2272" path="m1136,0l2272,1704l1136,2272l0,568l1136,0xe" fillcolor="#ff6600" stroked="t" o:allowincell="f" style="position:absolute;left:2840;top:8517;width:2271;height:2271;mso-wrap-style:none;v-text-anchor:middle;mso-position-horizontal-relative:char">
                      <v:fill o:detectmouseclick="t" color2="silver"/>
                      <v:stroke color="black" weight="25560" joinstyle="round" endcap="flat"/>
                      <w10:wrap type="none"/>
                    </v:shape>
                  </v:group>
                  <v:group id="shape_0" style="position:absolute;left:3680;top:6816;width:2272;height:3408">
                    <v:shape id="shape_0" coordsize="1988,1988" path="m0,284l1136,1988l1988,0l0,284xe" fillcolor="#339966" stroked="t" o:allowincell="f" style="position:absolute;left:3964;top:8236;width:1987;height:1987;mso-wrap-style:none;v-text-anchor:middle;mso-position-horizontal-relative:char">
                      <v:fill o:detectmouseclick="t" color2="#ffff99"/>
                      <v:stroke color="black" weight="25560" joinstyle="round" endcap="flat"/>
                      <w10:wrap type="none"/>
                    </v:shape>
                    <v:shape id="shape_0" coordsize="2272,1704" path="m0,284l284,1704l2272,1420l1988,0l0,284xe" fillcolor="#ff6600" stroked="t" o:allowincell="f" style="position:absolute;left:3680;top:6816;width:2271;height:1703;mso-wrap-style:none;v-text-anchor:middle;mso-position-horizontal-relative:char">
                      <v:fill o:detectmouseclick="t" color2="silver"/>
                      <v:stroke color="black" weight="25560" joinstyle="round" endcap="flat"/>
                      <w10:wrap type="none"/>
                    </v:shape>
                  </v:group>
                </v:group>
                <v:group id="shape_0" style="position:absolute;left:2840;top:6248;width:3973;height:5108">
                  <v:line id="shape_0" from="5112,9087" to="5113,11353" stroked="t" o:allowincell="f" style="position:absolute;flip:y;mso-position-horizontal-relative:char">
                    <v:stroke color="#3366ff" weight="25560" joinstyle="miter" endcap="flat"/>
                    <v:fill o:detectmouseclick="t" on="false"/>
                    <w10:wrap type="none"/>
                  </v:line>
                  <v:group id="shape_0" style="position:absolute;left:2840;top:6248;width:3973;height:5108">
                    <v:line id="shape_0" from="4545,6249" to="6813,7383" stroked="t" o:allowincell="f" style="position:absolute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2840,6248" to="4539,7946" stroked="t" o:allowincell="f" style="position:absolute;flip:x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6813,7388" to="6813,9653" stroked="t" o:allowincell="f" style="position:absolute;flip:y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5114,9654" to="6813,11356" stroked="t" o:allowincell="f" style="position:absolute;flip:x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2840,10218" to="5109,11352" stroked="t" o:allowincell="f" style="position:absolute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2851,7947" to="2851,10213" stroked="t" o:allowincell="f" style="position:absolute;flip:y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5110,7392" to="6809,9090" stroked="t" o:allowincell="f" style="position:absolute;flip:x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  <v:line id="shape_0" from="2846,7948" to="5115,9082" stroked="t" o:allowincell="f" style="position:absolute;mso-position-horizontal-relative:char">
                      <v:stroke color="#3366ff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51220" cy="9359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51160" cy="9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7pt;width:468.55pt;height:736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03:00Z</dcterms:created>
  <dc:creator>Thomas Müller</dc:creator>
  <dc:description/>
  <dc:language>en-US</dc:language>
  <cp:lastModifiedBy>KSmobil</cp:lastModifiedBy>
  <dcterms:modified xsi:type="dcterms:W3CDTF">2002-12-14T16:20:00Z</dcterms:modified>
  <cp:revision>11</cp:revision>
  <dc:subject/>
  <dc:title> </dc:title>
</cp:coreProperties>
</file>