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360680</wp:posOffset>
                </wp:positionV>
                <wp:extent cx="0" cy="7213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8.4pt" to="85.2pt,8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040</wp:posOffset>
                </wp:positionH>
                <wp:positionV relativeFrom="paragraph">
                  <wp:posOffset>1082040</wp:posOffset>
                </wp:positionV>
                <wp:extent cx="721360" cy="3606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85.2pt" to="141.95pt,11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360</wp:posOffset>
                </wp:positionH>
                <wp:positionV relativeFrom="paragraph">
                  <wp:posOffset>1082040</wp:posOffset>
                </wp:positionV>
                <wp:extent cx="360680" cy="7213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5.2pt" to="85.15pt,141.95pt" stroked="t" o:allowincell="f" style="position:absolute;flip:x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164080</wp:posOffset>
                </wp:positionV>
                <wp:extent cx="721360" cy="360680"/>
                <wp:effectExtent l="4445" t="8255" r="444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70.4pt" to="127.75pt,198.75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2705100</wp:posOffset>
                </wp:positionV>
                <wp:extent cx="721360" cy="360680"/>
                <wp:effectExtent l="5715" t="11430" r="571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13pt" to="127.75pt,24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3426460</wp:posOffset>
                </wp:positionV>
                <wp:extent cx="721360" cy="360680"/>
                <wp:effectExtent l="1270" t="2540" r="127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69.8pt" to="127.75pt,298.15pt" stroked="t" o:allowincell="f" style="position:absolute">
                <v:stroke color="gray" weight="4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2885440</wp:posOffset>
                </wp:positionH>
                <wp:positionV relativeFrom="paragraph">
                  <wp:posOffset>541020</wp:posOffset>
                </wp:positionV>
                <wp:extent cx="2521585" cy="2181225"/>
                <wp:effectExtent l="112395" t="335915" r="0" b="3778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440" cy="2181240"/>
                        </a:xfrm>
                        <a:prstGeom prst="hexagon">
                          <a:avLst>
                            <a:gd name="adj" fmla="val 28899"/>
                            <a:gd name="vf" fmla="val 115470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bbe0e3" stroked="t" o:allowincell="f" style="position:absolute;margin-left:227.2pt;margin-top:42.6pt;width:198.5pt;height:171.7pt;mso-wrap-style:none;v-text-anchor:middle" type="_x0000_t9"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3246120</wp:posOffset>
                </wp:positionV>
                <wp:extent cx="1260475" cy="1260475"/>
                <wp:effectExtent l="0" t="26670" r="3534410" b="709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1260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55.6pt;margin-top:255.6pt;width:99.2pt;height:99.2pt;mso-wrap-style:none;v-text-anchor:middle" type="_x0000_t9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1623060</wp:posOffset>
                </wp:positionV>
                <wp:extent cx="719455" cy="180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2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127.8pt;mso-position-vertical-relative:text;margin-left:8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2524760</wp:posOffset>
                </wp:positionV>
                <wp:extent cx="719455" cy="1803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198.8pt;mso-position-vertical-relative:text;margin-left:8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040</wp:posOffset>
                </wp:positionH>
                <wp:positionV relativeFrom="paragraph">
                  <wp:posOffset>3065780</wp:posOffset>
                </wp:positionV>
                <wp:extent cx="719455" cy="180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7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2pt;mso-wrap-distance-left:9.05pt;mso-wrap-distance-right:9.05pt;mso-wrap-distance-top:0pt;mso-wrap-distance-bottom:0pt;margin-top:241.4pt;mso-position-vertical-relative:text;margin-left:8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3787140</wp:posOffset>
                </wp:positionV>
                <wp:extent cx="901700" cy="360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3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0% gr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298.2pt;mso-position-vertical-relative:text;margin-left: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,3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50% gr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9860</wp:posOffset>
                </wp:positionH>
                <wp:positionV relativeFrom="paragraph">
                  <wp:posOffset>5770880</wp:posOffset>
                </wp:positionV>
                <wp:extent cx="3967480" cy="3606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de-DE"/>
                              </w:rPr>
                              <w:t>Vorname Familien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8.4pt;mso-wrap-distance-left:9.05pt;mso-wrap-distance-right:9.05pt;mso-wrap-distance-top:0pt;mso-wrap-distance-bottom:0pt;margin-top:454.4pt;mso-position-vertical-relative:text;margin-left:41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sz w:val="40"/>
                          <w:szCs w:val="40"/>
                          <w:lang w:val="de-DE"/>
                        </w:rPr>
                        <w:t>Vorname Familien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Bemerkungen">
    <w:name w:val="Bemerkungen"/>
    <w:basedOn w:val="TextkrperEinzug2"/>
    <w:next w:val="Normal"/>
    <w:qFormat/>
    <w:pPr>
      <w:tabs>
        <w:tab w:val="clear" w:pos="708"/>
        <w:tab w:val="left" w:pos="1080" w:leader="none"/>
      </w:tabs>
      <w:spacing w:lineRule="auto" w:line="240" w:before="0" w:after="0"/>
      <w:ind w:left="1620" w:hanging="1620"/>
    </w:pPr>
    <w:rPr>
      <w:i/>
      <w:iCs/>
      <w:sz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ich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5:08:00Z</dcterms:created>
  <dc:creator>Thomas Müller</dc:creator>
  <dc:description/>
  <dc:language>en-US</dc:language>
  <cp:lastModifiedBy>KSmobil</cp:lastModifiedBy>
  <dcterms:modified xsi:type="dcterms:W3CDTF">2002-12-14T17:46:00Z</dcterms:modified>
  <cp:revision>4</cp:revision>
  <dc:subject/>
  <dc:title/>
</cp:coreProperties>
</file>